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783693840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293276777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311470454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092765387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