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72143863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672721818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619251718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110260919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