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194594379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189464171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1313595655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1058120755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1750873776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1248104123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