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16838614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412818555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580134612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524464868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