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50767504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816409781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910646988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820792417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