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701585835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1500390745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39305719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1242122551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