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503484325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631981453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569368131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194960180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235654924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94658062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