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978275255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618078226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753801102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7369907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426456468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340461158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308645796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888312707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822010748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207180354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902292640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834643695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418920435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902504796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841519931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919385761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436164481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151844465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428617637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990336502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81126756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363408983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254480610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587935766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355395363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524310520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864211449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222914276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611851712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944094016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270525538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088738359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556050767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575330161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349342948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937877072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256269987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222190454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616710251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122014131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408021682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698057943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580675072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124666590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44149550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605691715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830365815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883864408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234931433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00568508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312196586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906634449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257558826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837787123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325927209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457245739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288524643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482167070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320703010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2063831630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295149297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111537944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695635920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905790983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511125741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324657456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363580728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113498719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