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878127008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469509222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857844783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916892347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655701729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206765409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013132326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205801304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2086701384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639207388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679327434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2145954028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563866515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360616235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403079361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855044423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937324274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207230834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827886417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905675401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762537023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64616342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830343668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224816515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451613678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021874133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343607133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560465161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952278050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424978251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923718414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710399912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511918522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2049535149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2006408374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242461100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728196529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37380510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578643310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443724662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2100906862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722151964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149834362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799841335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697658027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008994826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430050686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204159509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373195244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000949685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17040223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352231070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965474722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742292561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178966292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510675056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960848692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802862272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093158855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4978754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191342802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848281114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73626789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671943396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908566079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294773002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753953527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644197944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