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1248203253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389459190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746170830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1392761348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1979892489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409231742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1603345598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542514889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458553498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1520137935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422438907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444343403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741487352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601726888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1107601410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842750876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372726960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1774948218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1791318248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1941559765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701725288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914299556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1265020893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2103014852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280897973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760736363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1376718921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1673240902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2119965017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50504653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1944712485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828238425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690985991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598569437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561909358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87586957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1765384048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320987515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316882853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387460402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1606623577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1089617032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781448899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1337634114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436419530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2133751738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398269261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666779764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906441732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798391967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337601714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312215857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2023671015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1186802012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963737288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1572916585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2130188350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232680208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102940400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1313161466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1302478890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938397134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588953389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1302452207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1146408047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1169106127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165062838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59225612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1801540290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1951547513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1762194283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534447905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1711355703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852428498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1284536878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1107634476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2125929819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2116022462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1922629705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1596678363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1909941783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1569908917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1178189512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1987990333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1144746041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1046778546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1402020980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1580816254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566982590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1960742170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266934555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140832713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2008252255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1939872925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2061154989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1489472836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982229172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1956949209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1632539622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