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361414512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157953221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46763926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958584076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795135669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921450335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365876445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916562506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116932151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2112732573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936008808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252077122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526848389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753305409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214912692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602546328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441076663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094391349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233660665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395661858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094580767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2027064747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517878265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971321289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933233907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228364437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312733827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2052393672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57623163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916991046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653829356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