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558634897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529880116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38878601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607252447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830652462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2095419041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734100584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60768014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430765842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75283801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14453713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214532319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362083233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801759952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268336721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820451266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083840655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370425388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787609169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590997742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924189835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202547984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337490501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830659995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705250685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077415293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329772388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389375891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910974187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4288302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669396435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812815335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33068596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651235232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023961050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450995279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872220377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303852619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203749841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922358267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661595800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477486029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002447222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906344389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067565950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457808301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716322869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333750501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765928085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559099665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2033701194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291169631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811990947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693567642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4721778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527623638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217139709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066696359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801706298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687939581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861933831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2005432462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739033646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617274858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937725040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126474112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283181091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10200606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