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482037639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535762734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473699965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386902300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892729392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34106846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421132211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306051342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922341367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655336783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632272022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165153921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543226142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974190339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753618513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55605924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945610075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8862760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319879080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232970850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2132050570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148097787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320047531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636576784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81459693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280874819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628602122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2012884882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938646940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432314390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339914153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851525683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001870029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826453377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941152368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235357387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752357960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46575090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208428459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878981700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844605133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737340363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903425445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686873997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692290289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452816810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881017677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479305988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344045554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690935264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863530700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584648290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80104253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483283844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41113976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954671037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952758309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374055715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365420080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287658695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725468098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2124935686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235293831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239456515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943145564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715957980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491044645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970550742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258141653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104639176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709172825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459019855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265645420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508201620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2068366859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820767165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756150406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495634933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61008043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757041910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835914385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834447604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801182576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584062387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693604759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239232664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2026610548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67121702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41044674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104606644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823882325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903311111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381534650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816822387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480621065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2110544064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624226495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974577031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80043296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292583757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720617193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890478510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071415447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834435796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486291736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27980841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720191870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87131904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54808793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429286076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336814762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05655039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2568308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262505637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593801890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718781784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430162218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224158016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321886206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658623247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2024369624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831282152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59431704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795596530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230503605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704746283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308350041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72186847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917614638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812325147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248824366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499320083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416917161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557743372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2125299223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828653277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117728523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2599945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700363899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457595226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878274378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118740774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291949359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507546219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509185875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2099456540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36826578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924772893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549484230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123303838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461959683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730107002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667634404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322101073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56780006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325659184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181481497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367504722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987560138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663450533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526003698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705060380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482468918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431070832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855387453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628272657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221257845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421707886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358685883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211105101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223095571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095889221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578056387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994106928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679380639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