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1633870408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2078045838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1055377365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1942735028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1824521278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2125669236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1511942100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275791826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612886092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1040335859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1178035235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740496188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143133299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756421646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1625214060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1585869473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874161046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1943788576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1702261590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92876245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1289167659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885593497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571152447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2030673522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538557984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2010169380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1058984679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685290272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1056897892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1285129780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904825940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445324153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1226086840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1304383908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456046131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1112172893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1817525718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2039364842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1970083775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1647906268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58781752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1441771861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1863334379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1492324708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976501042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889105065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1502138125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1460572278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2670426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1278047911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710531767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1322905545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435479593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106352046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1621471110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280413467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2082517763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1355336078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1746682586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1404579615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219469428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447456249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1201032756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73484558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378157488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989585877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202477859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902675150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76677345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1654087386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211772291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681829433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689211645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641257826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761246069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83788410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519744654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818590578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1546642884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373417636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1523567212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484035193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1619871265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1985958402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1299400971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2054436272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1016117844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899531597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807569442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578276423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1427594104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653592382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1350964844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223703962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1310484641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357778904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2092430562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1398582922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400453250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1131771855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1452030536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318222290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680015543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247645145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468192044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649571392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565831664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1585104096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1859908359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2069617932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1961548121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2061599405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67474504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2061993618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737861764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2016808995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1044454392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1239699796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1861495783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1986755693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1153254046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999748662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1636421515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213459742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542364266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1020895470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352633939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686873969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1308606838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1826446025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780450489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882314421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2038650092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1001475133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179238207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1663426050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1999332699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2035643216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1669526886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278706905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2117958450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783245275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1123123593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880064023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1835426669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904903432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1951716333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1739340723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1030887655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1124401910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922063278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719293512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1744717079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1142588718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1312266354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594644651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122538393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2023993118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65486690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494385664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1934165983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53552566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704443137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1053503794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961066565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568916068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1538694156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511931148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549581546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797964492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526451815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618580654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421512704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467161760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1947943442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