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521886338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638095136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2129738175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1034037948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630177792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1240143945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110133965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955754840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2045376559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698680196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415906254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1821960500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878184470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667558166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1077921435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1993306972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190763002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765461886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653849429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699713987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158840068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774478442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325537235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955384409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2079583971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1946837373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481448867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829324507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00841480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2081668391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2074132538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