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353145221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388338353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253059958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81408516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589545864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590370256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