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2128686504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2049426207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391671233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79785108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49726981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03037132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97230625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496735720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312862270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86396643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840103346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485121055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58655077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671424659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52117286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541118940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584537991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955197208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2040593225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484061971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39348497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368125114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53250828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26284326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268708067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439780844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470361125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133820025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635031371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014299361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60064395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765446584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63452338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2118822733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185977204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800399221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2104051146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240863986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33537002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28659336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45412335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2099819306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254356262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5324769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48789554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262434156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83801718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4400888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041941758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96105052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77826902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032589088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398055762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95277461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25750090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379875654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89133791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096731474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508469260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721012088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718520091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265489073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910171567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403401142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97377639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018234008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173075766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576065107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419160522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440901670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034077151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621376549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844538318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299169646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706890217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539172082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70518108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984484676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56378437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395065086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91745009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225247759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6816487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833109367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095718581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38733251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318315611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90318857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3550291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328586858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779739396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73181020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527569794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305600199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952120346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35435836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109225018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65449799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45177037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