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972812111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138208115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292009647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707594614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818642120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295372352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75136217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856166963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653939460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88176375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852237671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433555326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533288033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945756425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58582180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846471143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917886839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244539718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861090376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587854586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285170560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93752009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043438938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560904099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426770995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204475855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475634673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204029955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626350313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56672595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2100134529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394643630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802525310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614729941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131526578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842136759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581816809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119178012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581729436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80303789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944037858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783671820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548899347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678734566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195451108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941156636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910372098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341297632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703045645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545221347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561727497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650169546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478038123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713161727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2018500593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576835798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809505637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226014135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46821254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935070162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916608867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945882970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352127425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2131266499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614094078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337265916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150858847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905398542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838588871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275616530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385300770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065876758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2123982092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1964090971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529244478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477128128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948296111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234462940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454921617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902645113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162928702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600395631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2053606231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630429218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995850864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714217485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443944194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775390267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641030185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402684478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2086690465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000586786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81967212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400316400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270925216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894495293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844111495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602704653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164674170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301611597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45781189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772197832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946494612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830372498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581118447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647972765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228973487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830984016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755354234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929702498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226604711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435456014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811385930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440281459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40671147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029904342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797647084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868686734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544876501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457827461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563718899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212533771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2095676944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782135536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598371838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606458873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917194736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712261788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42169943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261688070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473382789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19983025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805574705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336056971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358022336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532140649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932844671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977686287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529633013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981199360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349290379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907764000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210898802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210324988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205853814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331256291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489525123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2117372834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997284570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740877894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345297569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61923448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923225170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2059933693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600557054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630515874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810691305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906606269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818528704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251700922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661867812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929269074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54860474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73598872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805720962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964174196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386823722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698570492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856240832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975206148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487622442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2126726681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808045528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950622420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77465481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