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633522861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2054066515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576537456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2146781015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376780708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982711817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80735661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646492905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2067182633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418590750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022789781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279001595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119061291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198853863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01994133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740658166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376927026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60548098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542653863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177424498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704402194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397301584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32671770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46712937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998825710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396752682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157407904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802322904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992823286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02965988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39163353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