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Cs w:val="21"/>
        </w:rPr>
        <w:t>不同年龄血红蛋血（</w:t>
      </w:r>
      <w:r>
        <w:rPr>
          <w:rFonts w:cs="宋体;SimSun" w:ascii="宋体;SimSun" w:hAnsi="宋体;SimSun"/>
          <w:b/>
          <w:bCs/>
          <w:szCs w:val="21"/>
        </w:rPr>
        <w:t>Hb</w:t>
      </w:r>
      <w:r>
        <w:rPr>
          <w:rFonts w:ascii="宋体;SimSun" w:hAnsi="宋体;SimSun" w:cs="宋体;SimSun"/>
          <w:b/>
          <w:bCs/>
          <w:szCs w:val="21"/>
        </w:rPr>
        <w:t>）和红细胞（</w:t>
      </w:r>
      <w:r>
        <w:rPr>
          <w:rFonts w:cs="宋体;SimSun" w:ascii="宋体;SimSun" w:hAnsi="宋体;SimSun"/>
          <w:b/>
          <w:bCs/>
          <w:szCs w:val="21"/>
        </w:rPr>
        <w:t>RBC</w:t>
      </w:r>
      <w:r>
        <w:rPr/>
        <w:t>）正常值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1673"/>
        <w:gridCol w:w="1674"/>
        <w:gridCol w:w="1674"/>
        <w:gridCol w:w="1674"/>
      </w:tblGrid>
      <w:tr>
        <w:trPr>
          <w:trHeight w:val="360" w:hRule="atLeast"/>
        </w:trPr>
        <w:tc>
          <w:tcPr>
            <w:tcW w:w="1673" w:type="dxa"/>
            <w:tcBorders>
              <w:top w:val="single" w:sz="18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龄</w:t>
            </w:r>
          </w:p>
        </w:tc>
        <w:tc>
          <w:tcPr>
            <w:tcW w:w="1673" w:type="dxa"/>
            <w:tcBorders>
              <w:top w:val="single" w:sz="18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Hb (g/L)</w:t>
            </w:r>
          </w:p>
        </w:tc>
        <w:tc>
          <w:tcPr>
            <w:tcW w:w="1674" w:type="dxa"/>
            <w:tcBorders>
              <w:top w:val="single" w:sz="18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RBC (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×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vertAlign w:val="superscript"/>
              </w:rPr>
              <w:t>12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L)</w:t>
            </w:r>
          </w:p>
        </w:tc>
        <w:tc>
          <w:tcPr>
            <w:tcW w:w="1674" w:type="dxa"/>
            <w:tcBorders>
              <w:top w:val="single" w:sz="18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MCV (f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l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)</w:t>
            </w:r>
          </w:p>
        </w:tc>
        <w:tc>
          <w:tcPr>
            <w:tcW w:w="1674" w:type="dxa"/>
            <w:tcBorders>
              <w:top w:val="single" w:sz="18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网织红细胞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1673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出生</w:t>
            </w:r>
          </w:p>
        </w:tc>
        <w:tc>
          <w:tcPr>
            <w:tcW w:w="1673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8</w:t>
            </w:r>
          </w:p>
        </w:tc>
        <w:tc>
          <w:tcPr>
            <w:tcW w:w="1674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25</w:t>
            </w:r>
          </w:p>
        </w:tc>
        <w:tc>
          <w:tcPr>
            <w:tcW w:w="1674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674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2</w:t>
            </w:r>
          </w:p>
        </w:tc>
      </w:tr>
      <w:tr>
        <w:trPr/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天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14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2</w:t>
            </w:r>
          </w:p>
        </w:tc>
      </w:tr>
      <w:tr>
        <w:trPr/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9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86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8</w:t>
            </w:r>
          </w:p>
        </w:tc>
      </w:tr>
      <w:tr>
        <w:trPr/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月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0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</w:tr>
      <w:tr>
        <w:trPr/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月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7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4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3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8</w:t>
            </w:r>
          </w:p>
        </w:tc>
      </w:tr>
      <w:tr>
        <w:trPr/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月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6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4</w:t>
            </w:r>
          </w:p>
        </w:tc>
      </w:tr>
      <w:tr>
        <w:trPr/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岁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6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</w:tr>
      <w:tr>
        <w:trPr/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岁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6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7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</w:tr>
      <w:tr>
        <w:trPr/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成人男性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4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7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</w:tr>
      <w:tr>
        <w:trPr/>
        <w:tc>
          <w:tcPr>
            <w:tcW w:w="1673" w:type="dxa"/>
            <w:tcBorders>
              <w:bottom w:val="single" w:sz="1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成人女性</w:t>
            </w:r>
          </w:p>
        </w:tc>
        <w:tc>
          <w:tcPr>
            <w:tcW w:w="1673" w:type="dxa"/>
            <w:tcBorders>
              <w:bottom w:val="single" w:sz="1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674" w:type="dxa"/>
            <w:tcBorders>
              <w:bottom w:val="single" w:sz="1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8</w:t>
            </w:r>
          </w:p>
        </w:tc>
        <w:tc>
          <w:tcPr>
            <w:tcW w:w="1674" w:type="dxa"/>
            <w:tcBorders>
              <w:bottom w:val="single" w:sz="1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7</w:t>
            </w:r>
          </w:p>
        </w:tc>
        <w:tc>
          <w:tcPr>
            <w:tcW w:w="1674" w:type="dxa"/>
            <w:tcBorders>
              <w:bottom w:val="single" w:sz="1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CC33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CC3300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CC33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CC3300"/>
          <w:kern w:val="0"/>
          <w:szCs w:val="21"/>
        </w:rPr>
        <w:t>小儿贫血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5"/>
        <w:gridCol w:w="4524"/>
        <w:gridCol w:w="201"/>
      </w:tblGrid>
      <w:tr>
        <w:trPr>
          <w:trHeight w:val="225" w:hRule="atLeast"/>
        </w:trPr>
        <w:tc>
          <w:tcPr>
            <w:tcW w:w="8190" w:type="dxa"/>
            <w:gridSpan w:val="3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G6PD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缺乏症资料卡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(G6PD deficiency Card.)</w:t>
            </w:r>
          </w:p>
        </w:tc>
      </w:tr>
      <w:tr>
        <w:trPr>
          <w:trHeight w:val="30" w:hRule="atLeast"/>
        </w:trPr>
        <w:tc>
          <w:tcPr>
            <w:tcW w:w="819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5410200" cy="36004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0" cy="360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8190" w:type="dxa"/>
            <w:gridSpan w:val="3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重型地中海贫血病外周血涂片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(Beta Thalassanemia major)</w:t>
            </w:r>
          </w:p>
        </w:tc>
      </w:tr>
      <w:tr>
        <w:trPr>
          <w:trHeight w:val="705" w:hRule="atLeast"/>
        </w:trPr>
        <w:tc>
          <w:tcPr>
            <w:tcW w:w="819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5353050" cy="30670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0" cy="306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819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血象改变：大量异形、靶形、红细胞碎片。</w:t>
            </w:r>
          </w:p>
        </w:tc>
      </w:tr>
      <w:tr>
        <w:trPr>
          <w:trHeight w:val="225" w:hRule="atLeast"/>
        </w:trPr>
        <w:tc>
          <w:tcPr>
            <w:tcW w:w="8190" w:type="dxa"/>
            <w:gridSpan w:val="3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地中海贫血病去铁治疗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(Iron chelation (desferrioxamine) for thalassanemia major)</w:t>
            </w:r>
          </w:p>
        </w:tc>
      </w:tr>
      <w:tr>
        <w:trPr>
          <w:trHeight w:val="165" w:hRule="atLeast"/>
        </w:trPr>
        <w:tc>
          <w:tcPr>
            <w:tcW w:w="819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3350895" cy="28498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0895" cy="284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" w:hRule="atLeast"/>
        </w:trPr>
        <w:tc>
          <w:tcPr>
            <w:tcW w:w="819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3613150" cy="253555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0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" w:hRule="atLeast"/>
        </w:trPr>
        <w:tc>
          <w:tcPr>
            <w:tcW w:w="819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CC3300"/>
                <w:kern w:val="0"/>
                <w:szCs w:val="21"/>
              </w:rPr>
              <w:t>出血性疾病</w:t>
            </w:r>
          </w:p>
        </w:tc>
      </w:tr>
      <w:tr>
        <w:trPr>
          <w:trHeight w:val="180" w:hRule="atLeast"/>
        </w:trPr>
        <w:tc>
          <w:tcPr>
            <w:tcW w:w="819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血友病慢性关节炎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两兄弟患血友病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，其中之一有关节病变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30" w:hRule="atLeast"/>
        </w:trPr>
        <w:tc>
          <w:tcPr>
            <w:tcW w:w="34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395220" cy="18808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220" cy="188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733550" cy="188658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88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7989" w:type="dxa"/>
            <w:gridSpan w:val="2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血友病因子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VIII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和因子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IX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浓缩剂</w:t>
            </w:r>
          </w:p>
        </w:tc>
        <w:tc>
          <w:tcPr>
            <w:tcW w:w="2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79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现在较多采用的是由人血浆冷冻浓缩的粉末制剂，加入注射用水后，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m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0 IU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因子，故可作重复性大剂量补充治疗。近年基因工程重组的人因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II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剂在西方国家亦开始较为广泛使用，但价钱昂贵。因子补充剂量视出血位置及出血性质而定，当严重出血有生命危险或大手术后出血如脑出血等，需做静脉因子注射，以使因子血浓度提高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在孩子年纪较大时，可由患者在家中自行注射或由父母帮助注射。家中治疗优点是可及早补充因子，减少因出血引起的并发症。关节重复性出血可导致关节破坏，慢性关节病影响病人活动能力，甚至不能自行走路。外国一些中心亦有人采用定期预防性因子补充，每周输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，可有效减少出血次数及防止关节出现永久性破坏，病人亦可过正常生活。长期大剂量施予人造血制品有以下并发症：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血友病甲患儿产生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II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因子抗体导致替代治疗法无效，乙型与丙型肝炎，艾滋病病毒感染等。</w:t>
            </w:r>
          </w:p>
        </w:tc>
        <w:tc>
          <w:tcPr>
            <w:tcW w:w="2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sectPr>
          <w:type w:val="nextPage"/>
          <w:pgSz w:w="10440" w:h="14740"/>
          <w:pgMar w:left="1021" w:right="1021" w:gutter="0" w:header="0" w:top="1021" w:footer="0" w:bottom="102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　急性白血病骨髓涂片</w:t>
      </w:r>
    </w:p>
    <w:p>
      <w:pPr>
        <w:pStyle w:val="Normal"/>
        <w:jc w:val="center"/>
        <w:rPr>
          <w:szCs w:val="21"/>
        </w:rPr>
      </w:pPr>
      <w:r>
        <w:rPr>
          <w:b/>
          <w:bCs/>
          <w:szCs w:val="21"/>
        </w:rPr>
        <w:t>　</w:t>
      </w:r>
      <w:r>
        <w:rPr>
          <w:szCs w:val="21"/>
        </w:rPr>
        <w:drawing>
          <wp:inline distT="0" distB="0" distL="0" distR="0">
            <wp:extent cx="3600450" cy="2857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急性白血病染色体图</w:t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1500</wp:posOffset>
            </wp:positionH>
            <wp:positionV relativeFrom="paragraph">
              <wp:posOffset>297180</wp:posOffset>
            </wp:positionV>
            <wp:extent cx="4933950" cy="3124200"/>
            <wp:effectExtent l="0" t="0" r="0" b="0"/>
            <wp:wrapSquare wrapText="lef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单克隆抗体与白血病分型</w: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ge">
                  <wp:posOffset>1212215</wp:posOffset>
                </wp:positionV>
                <wp:extent cx="5257800" cy="253809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53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0"/>
                              <w:gridCol w:w="1920"/>
                              <w:gridCol w:w="2040"/>
                              <w:gridCol w:w="4080"/>
                            </w:tblGrid>
                            <w:tr>
                              <w:trPr>
                                <w:trHeight w:val="552" w:hRule="atLeast"/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18" w:space="0" w:color="000080"/>
                                    <w:bottom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szCs w:val="21"/>
                                    </w:rPr>
                                    <w:t>分型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2"/>
                                  <w:tcBorders>
                                    <w:top w:val="single" w:sz="18" w:space="0" w:color="000080"/>
                                    <w:bottom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szCs w:val="21"/>
                                    </w:rPr>
                                    <w:t>单克隆抗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细胞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2"/>
                                  <w:tcBorders>
                                    <w:top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C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C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C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C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C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C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细胞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早期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型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HLA DR, C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普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细胞型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HLA DR, C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1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C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±C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细胞型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HLA DR, C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1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C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±C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CyIg 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胞浆免疫球蛋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成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细胞型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HLA DR, C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1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C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C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SmIg 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细胞膜表面免疫球蛋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非淋巴性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1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C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(M0–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型阳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宋体;SimSun" w:hAnsi="宋体;SimSun" w:eastAsia="宋体;SimSun" w:cs="宋体;SimSun"/>
                                      <w:b w:val="false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CD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b w:val="false"/>
                                      <w:sz w:val="21"/>
                                      <w:szCs w:val="21"/>
                                      <w:lang w:eastAsia="zh-CN"/>
                                    </w:rPr>
                                    <w:t>, CD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b w:val="false"/>
                                      <w:sz w:val="21"/>
                                      <w:szCs w:val="21"/>
                                      <w:vertAlign w:val="subscript"/>
                                      <w:lang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 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型阳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ap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aps/>
                                      <w:szCs w:val="21"/>
                                    </w:rPr>
                                    <w:t>C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aps/>
                                      <w:szCs w:val="21"/>
                                      <w:vertAlign w:val="subscript"/>
                                    </w:rPr>
                                    <w:t>41/6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aps/>
                                      <w:szCs w:val="21"/>
                                    </w:rPr>
                                    <w:t>, C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aps/>
                                      <w:szCs w:val="21"/>
                                      <w:vertAlign w:val="subscript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型阳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18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18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血型糖蛋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bottom w:val="single" w:sz="18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型阳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99.85pt;mso-wrap-distance-left:9pt;mso-wrap-distance-right:9pt;mso-wrap-distance-top:0pt;mso-wrap-distance-bottom:0pt;margin-top:95.45pt;mso-position-vertical-relative:page;margin-left:3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8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0"/>
                        <w:gridCol w:w="1920"/>
                        <w:gridCol w:w="2040"/>
                        <w:gridCol w:w="4080"/>
                      </w:tblGrid>
                      <w:tr>
                        <w:trPr>
                          <w:trHeight w:val="552" w:hRule="atLeast"/>
                          <w:cantSplit w:val="true"/>
                        </w:trPr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18" w:space="0" w:color="000080"/>
                              <w:bottom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zCs w:val="21"/>
                              </w:rPr>
                              <w:t>分型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2"/>
                            <w:tcBorders>
                              <w:top w:val="single" w:sz="18" w:space="0" w:color="000080"/>
                              <w:bottom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zCs w:val="21"/>
                              </w:rPr>
                              <w:t>单克隆抗体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细胞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2"/>
                            <w:tcBorders>
                              <w:top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C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C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C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C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C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C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细胞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早期前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型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HLA DR, C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普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细胞型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HLA DR, C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19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C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±C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前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细胞型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HLA DR, C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19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C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±C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CyIg 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胞浆免疫球蛋白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成熟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细胞型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HLA DR, C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19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C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C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SmIg 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细胞膜表面免疫球蛋白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非淋巴性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13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C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(M0–M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型阳性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CD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vertAlign w:val="subscript"/>
                                <w:lang w:eastAsia="zh-CN"/>
                              </w:rPr>
                              <w:t>14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lang w:eastAsia="zh-CN"/>
                              </w:rPr>
                              <w:t>, CD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vertAlign w:val="subscript"/>
                                <w:lang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M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 M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型阳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ap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aps/>
                                <w:szCs w:val="21"/>
                              </w:rPr>
                              <w:t>CD</w:t>
                            </w:r>
                            <w:r>
                              <w:rPr>
                                <w:rFonts w:cs="宋体;SimSun" w:ascii="宋体;SimSun" w:hAnsi="宋体;SimSun"/>
                                <w:caps/>
                                <w:szCs w:val="21"/>
                                <w:vertAlign w:val="subscript"/>
                              </w:rPr>
                              <w:t>41/61</w:t>
                            </w:r>
                            <w:r>
                              <w:rPr>
                                <w:rFonts w:cs="宋体;SimSun" w:ascii="宋体;SimSun" w:hAnsi="宋体;SimSun"/>
                                <w:caps/>
                                <w:szCs w:val="21"/>
                              </w:rPr>
                              <w:t>, CD</w:t>
                            </w:r>
                            <w:r>
                              <w:rPr>
                                <w:rFonts w:cs="宋体;SimSun" w:ascii="宋体;SimSun" w:hAnsi="宋体;SimSun"/>
                                <w:caps/>
                                <w:szCs w:val="21"/>
                                <w:vertAlign w:val="subscript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M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型阳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18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18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血型糖蛋白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bottom w:val="single" w:sz="18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M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型阳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95300</wp:posOffset>
                </wp:positionV>
                <wp:extent cx="4323715" cy="36849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0" cy="3684960"/>
                          <a:chOff x="0" y="0"/>
                          <a:chExt cx="4323600" cy="3684960"/>
                        </a:xfrm>
                      </wpg:grpSpPr>
                      <wpg:grpSp>
                        <wpg:cNvGrpSpPr/>
                        <wpg:grpSpPr>
                          <a:xfrm>
                            <a:off x="3121560" y="10800"/>
                            <a:ext cx="633240" cy="108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5800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肤色苍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506160"/>
                              <a:ext cx="63252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感染-发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902160"/>
                              <a:ext cx="57924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出血倾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89240" y="2484000"/>
                            <a:ext cx="6343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髓外浸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292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733040" y="0"/>
                              <a:ext cx="596160" cy="1066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2940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贫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95360"/>
                                <a:ext cx="5961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粒细胞↓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91720"/>
                                <a:ext cx="55044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血小板↓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86920"/>
                              <a:ext cx="29340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骨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1520" y="109800"/>
                              <a:ext cx="800280" cy="137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5520" y="0"/>
                                <a:ext cx="668520" cy="18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正常造血↓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595080"/>
                                <a:ext cx="800280" cy="78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00280" cy="78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白血病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细胞增殖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26676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720" y="990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81000" y="3276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10080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58680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98316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100800"/>
                              <a:ext cx="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76572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560" y="1309320"/>
                            <a:ext cx="1202040" cy="237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57924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肝脾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3600"/>
                              <a:ext cx="67644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淋巴结肿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528840"/>
                              <a:ext cx="11088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纵隔（胸腺）肿瘤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3080"/>
                              <a:ext cx="77904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骨浸润-骨痛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2440"/>
                              <a:ext cx="120204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牙龈肿胀，眼眶肿瘤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46760"/>
                              <a:ext cx="63432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皮肤浸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00080"/>
                              <a:ext cx="5850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睾丸浸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79440"/>
                              <a:ext cx="110664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心、肺、消化道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14240"/>
                              <a:ext cx="110664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中枢神经系浸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38320" y="11052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440" y="1299240"/>
                            <a:ext cx="42876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91040" y="605880"/>
                            <a:ext cx="800280" cy="297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48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74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95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46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51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992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18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3480" y="1398240"/>
                            <a:ext cx="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1480" y="1497240"/>
                            <a:ext cx="600120" cy="10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136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1720" y="25833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9pt;width:340.45pt;height:290.15pt" coordorigin="720,780" coordsize="6809,5803">
                <v:group id="shape_0" style="position:absolute;left:5636;top:797;width:997;height:171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636;top:797;width:878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肤色苍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37;top:1594;width:995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感染-发热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37;top:2218;width:911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出血倾向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908;top:4692;width:998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髓外浸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0;top:780;width:3668;height:2340">
                  <v:group id="shape_0" style="position:absolute;left:3449;top:780;width:939;height:1681">
                    <v:shape id="shape_0" fillcolor="white" stroked="f" o:allowincell="f" style="position:absolute;left:3449;top:780;width:518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贫血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449;top:1560;width:938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粒细胞↓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449;top:2184;width:866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血小板↓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20;top:2649;width:461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骨髓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305;top:953;width:1260;height:2167">
                    <v:shape id="shape_0" fillcolor="white" stroked="f" o:allowincell="f" style="position:absolute;left:1408;top:953;width:1052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常造血↓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305;top:1890;width:1260;height:1230">
                      <v:shape id="shape_0" fillcolor="white" stroked="t" o:allowincell="f" style="position:absolute;left:1305;top:1890;width:1259;height:12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白血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细胞增殖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2145;top:1890;width:41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2355;top:2046;width:56;height:5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line id="shape_0" from="2265,1296" to="2265,19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85,939" to="3404,9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85,1704" to="3404,17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85,2328" to="3404,23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85,939" to="2985,2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5,1986" to="2984,19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636;top:2842;width:1893;height:3741">
                  <v:shape id="shape_0" fillcolor="white" stroked="f" o:allowincell="f" style="position:absolute;left:5637;top:2842;width:911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肝脾大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36;top:3273;width:1064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淋巴结肿大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37;top:3675;width:1745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纵隔（胸腺）肿瘤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36;top:4091;width:1226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骨浸润-骨痛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36;top:4531;width:1892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牙龈肿胀，眼眶肿瘤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36;top:4963;width:998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皮肤浸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36;top:5834;width:920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睾丸浸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36;top:6274;width:1742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心、肺、消化道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36;top:5384;width:1742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中枢神经系浸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3930,954" to="5609,9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89;top:2826;width:674;height:2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328;top:1734;width:1259;height:4679">
                  <v:line id="shape_0" from="4328,1734" to="5587,17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8,2358" to="5587,23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8,2982" to="5587,29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8,3411" to="5587,34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8,3840" to="5587,38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8,4269" to="5587,4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8,4698" to="5587,46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8,5127" to="5587,51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8,5522" to="5587,55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8,5985" to="5587,59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8,6414" to="5587,641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316,2982" to="4316,6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35;top:3138;width:944;height:1686">
                  <v:line id="shape_0" from="1935,3138" to="1935,4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35,4825" to="2879,48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825,4848" to="4244,4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急性白血病临床表现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58"/>
      </w:tblGrid>
      <w:tr>
        <w:trPr>
          <w:trHeight w:val="30" w:hRule="atLeast"/>
        </w:trPr>
        <w:tc>
          <w:tcPr>
            <w:tcW w:w="13958" w:type="dxa"/>
            <w:tcBorders/>
            <w:shd w:fill="E4EBC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急淋白血病治疗方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( ALL Treatment Protocol)</w:t>
            </w:r>
          </w:p>
        </w:tc>
      </w:tr>
      <w:tr>
        <w:trPr>
          <w:trHeight w:val="570" w:hRule="atLeast"/>
        </w:trPr>
        <w:tc>
          <w:tcPr>
            <w:tcW w:w="139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7762875" cy="55340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2875" cy="553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7639050" cy="54292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7772400" cy="50101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9229725" cy="5943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972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9172575" cy="52673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25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58"/>
      </w:tblGrid>
      <w:tr>
        <w:trPr>
          <w:trHeight w:val="45" w:hRule="atLeast"/>
        </w:trPr>
        <w:tc>
          <w:tcPr>
            <w:tcW w:w="13958" w:type="dxa"/>
            <w:tcBorders/>
            <w:shd w:fill="E4EBC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用于化疗的中心静脉导管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(Hickman Catheter).</w:t>
            </w:r>
          </w:p>
        </w:tc>
      </w:tr>
      <w:tr>
        <w:trPr>
          <w:trHeight w:val="1170" w:hRule="atLeast"/>
        </w:trPr>
        <w:tc>
          <w:tcPr>
            <w:tcW w:w="139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6981825" cy="25812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1825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58"/>
      </w:tblGrid>
      <w:tr>
        <w:trPr>
          <w:trHeight w:val="105" w:hRule="atLeast"/>
        </w:trPr>
        <w:tc>
          <w:tcPr>
            <w:tcW w:w="139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3958" w:type="dxa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郎格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汉斯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组织细胞增生症的皮疹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( Skin rash of Langerhans Cell Histiocytosis )</w:t>
            </w:r>
          </w:p>
        </w:tc>
      </w:tr>
      <w:tr>
        <w:trPr>
          <w:trHeight w:val="3195" w:hRule="atLeast"/>
        </w:trPr>
        <w:tc>
          <w:tcPr>
            <w:tcW w:w="139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990850" cy="22383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" w:hRule="atLeast"/>
        </w:trPr>
        <w:tc>
          <w:tcPr>
            <w:tcW w:w="13958" w:type="dxa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多系统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LCH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︰凸眼、出血症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(Multiple system involvement of LCH: proptosis, bleeding tendency)</w:t>
            </w:r>
          </w:p>
        </w:tc>
      </w:tr>
      <w:tr>
        <w:trPr>
          <w:trHeight w:val="3180" w:hRule="atLeast"/>
        </w:trPr>
        <w:tc>
          <w:tcPr>
            <w:tcW w:w="139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732405" cy="192468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240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eastAsia="PMingLiU;新細明體"/>
      <w:b/>
      <w:kern w:val="0"/>
      <w:sz w:val="20"/>
      <w:szCs w:val="20"/>
      <w:lang w:eastAsia="zh-TW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5:05:00Z</dcterms:created>
  <dc:creator>mx</dc:creator>
  <dc:description/>
  <cp:keywords/>
  <dc:language>en-US</dc:language>
  <cp:lastModifiedBy>lina</cp:lastModifiedBy>
  <dcterms:modified xsi:type="dcterms:W3CDTF">2014-02-27T02:14:00Z</dcterms:modified>
  <cp:revision>7</cp:revision>
  <dc:subject/>
  <dc:title/>
</cp:coreProperties>
</file>