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5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《护理伦理学》模拟试卷二</w:t>
      </w:r>
    </w:p>
    <w:p>
      <w:pPr>
        <w:pStyle w:val="Normal"/>
        <w:spacing w:lineRule="auto" w:line="360"/>
        <w:ind w:firstLine="225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参考答案</w:t>
      </w:r>
    </w:p>
    <w:p>
      <w:pPr>
        <w:pStyle w:val="Normal"/>
        <w:spacing w:lineRule="auto" w:line="360"/>
        <w:ind w:firstLine="225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单选题</w:t>
      </w:r>
      <w:r>
        <w:rPr>
          <w:b/>
          <w:sz w:val="24"/>
        </w:rPr>
        <w:t>（</w:t>
      </w:r>
      <w:r>
        <w:rPr>
          <w:b/>
          <w:sz w:val="24"/>
        </w:rPr>
        <w:t>20*2=40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-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DBAD       </w:t>
      </w:r>
      <w:r>
        <w:rPr>
          <w:sz w:val="24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6-10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BCED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BDACB             </w:t>
      </w:r>
      <w:r>
        <w:rPr>
          <w:sz w:val="24"/>
        </w:rPr>
        <w:t>（</w:t>
      </w:r>
      <w:r>
        <w:rPr>
          <w:sz w:val="24"/>
        </w:rPr>
        <w:t>16-20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DAB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多选题（</w:t>
      </w:r>
      <w:r>
        <w:rPr>
          <w:b/>
          <w:sz w:val="24"/>
        </w:rPr>
        <w:t>10*3=30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1.ABCDE   2.BCDE    3.ABCE     4.ABCD     5.ABD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BE       7.ABD      8.ABCDE   9.ABCD     10.B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三、名词解释（</w:t>
      </w:r>
      <w:r>
        <w:rPr>
          <w:b/>
          <w:sz w:val="24"/>
        </w:rPr>
        <w:t>5×2=10</w:t>
      </w:r>
      <w:r>
        <w:rPr>
          <w:b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人道主义：</w:t>
      </w:r>
      <w:r>
        <w:rPr>
          <w:rFonts w:ascii="宋体;SimSun" w:hAnsi="宋体;SimSun" w:cs="宋体;SimSun"/>
          <w:sz w:val="24"/>
        </w:rPr>
        <w:t>人道主义是一种几乎可以渗透至人类社会各个领域的、具有深厚历史渊源的人类精神、观念和思想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美德论：</w:t>
      </w:r>
      <w:r>
        <w:rPr>
          <w:rFonts w:ascii="宋体;SimSun" w:hAnsi="宋体;SimSun" w:cs="宋体;SimSun"/>
          <w:sz w:val="24"/>
        </w:rPr>
        <w:t>美德论就是研究一个完善的道德个体应当具备的基本德性，以及如何成为完善道德个体的理论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预防接种：</w:t>
      </w:r>
      <w:r>
        <w:rPr>
          <w:rFonts w:ascii="宋体;SimSun" w:hAnsi="宋体;SimSun" w:cs="宋体;SimSun"/>
          <w:sz w:val="24"/>
        </w:rPr>
        <w:t>即人工免疫，是把疫苗接种在健康人身体内使人在不发病的情况下产生抗体，获得特异性免疫。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护理伦理学：</w:t>
      </w:r>
      <w:r>
        <w:rPr>
          <w:rFonts w:ascii="宋体;SimSun" w:hAnsi="宋体;SimSun" w:cs="宋体;SimSun"/>
          <w:sz w:val="24"/>
        </w:rPr>
        <w:t>护理伦理学是研究护士在为患者、为社会提供服务的过程中应当遵守的道德原则和规范的科学，有其特定的研究对象和丰富的研究内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最优化原则：</w:t>
      </w:r>
      <w:r>
        <w:rPr>
          <w:rFonts w:ascii="宋体;SimSun" w:hAnsi="宋体;SimSun" w:cs="宋体;SimSun"/>
          <w:sz w:val="24"/>
        </w:rPr>
        <w:t>最优化原则是指在临床实践中，诊疗方案的选择和实施，追求以最小的代价获取最大效果，达到最佳程度的伦理原则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论述题（</w:t>
      </w:r>
      <w:r>
        <w:rPr>
          <w:b/>
          <w:sz w:val="24"/>
        </w:rPr>
        <w:t>2*10=20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试述康复护理的伦理规范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答：康复护理综合应用一般护理及各科专门的护理技术，对身体功能障碍者进行康复指导和训练，削弱致残因素的作用，预防残疾的发展及继发性伤残，提高身体活动能力，力争达到患者基本生活能自理、重新参加社会活动的目的。在康复护理过程中，护理人员应遵守的伦理规范主要有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同情患者，尊重患者。同情患者的人生遭遇，理解患者的心理困扰，尊重患者的权利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系统指导，因人施护。科学的健康评估，因人而异，实施个性化的康复方案，解决患者的实际问题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积极乐观，勤奋好学。正性、乐观，积极向上，传递正能量，帮助患者重建信心和希望；用渊博的知识和精湛的技术，帮助患者康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团结协作，双方共赢。与患者、患者家属、医学诊疗团队和护理团队协作，实现医方、患方的根本目的。</w:t>
      </w:r>
    </w:p>
    <w:p>
      <w:pPr>
        <w:pStyle w:val="Normal"/>
        <w:spacing w:lineRule="exact" w:line="400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持之以恒，耐心尽责。康复护理是一个漫长的过程，需要护理人员要持之以恒，耐心尽责，要有足够的耐心和勇气，帮助患者康复。</w:t>
      </w:r>
    </w:p>
    <w:p>
      <w:pPr>
        <w:pStyle w:val="Normal"/>
        <w:shd w:fill="FFFFFF" w:val="clear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试述护理道德品质的内容。</w:t>
      </w:r>
    </w:p>
    <w:p>
      <w:pPr>
        <w:pStyle w:val="Style16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答：</w:t>
      </w:r>
      <w:r>
        <w:rPr>
          <w:rFonts w:cs="宋体;SimSun"/>
          <w:sz w:val="24"/>
          <w:szCs w:val="24"/>
        </w:rPr>
        <w:t>在长期的护理实践中，护士继承和培养了许多高尚的护理道德品质，主要有以下内容：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仁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是指仁爱慈善，具体说来就是有同情心，关心患者，坚持以患者为本。历代医家皆以“医乃仁术”为行医宗旨及医德原则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480"/>
        <w:outlineLvl w:val="0"/>
        <w:rPr>
          <w:rFonts w:ascii="宋体;SimSun" w:hAnsi="宋体;SimSun"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/>
          <w:sz w:val="24"/>
        </w:rPr>
        <w:t>诚实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是指坚持真理、忠诚医学科学，诚心诚意对待患者。</w:t>
      </w:r>
      <w:r>
        <w:rPr>
          <w:rFonts w:ascii="宋体;SimSun" w:hAnsi="宋体;SimSun" w:cs="宋体;SimSun"/>
          <w:sz w:val="24"/>
        </w:rPr>
        <w:t>诚实守信是护士对待患者重要的伦理要求之一。作为一名合格护士，必须要忠诚于患者和护理事业，对人诚、做实事、守信用。在护理实践中，倡导和践行诚实守信准则，自觉抵制弄虚作假、背信弃义、欺诈取巧的不良风气。</w:t>
      </w:r>
    </w:p>
    <w:p>
      <w:pPr>
        <w:pStyle w:val="Normal"/>
        <w:autoSpaceDE w:val="false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审慎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是指周密谨慎，即在行为之前有周密的思考和方案，在行动过程中细心操作。审慎既包括思想上的小心论证、周密规划，也包括言语和行动上的谨言慎行。</w:t>
      </w:r>
      <w:r>
        <w:rPr>
          <w:rFonts w:ascii="宋体;SimSun" w:hAnsi="宋体;SimSun" w:cs="宋体;SimSun"/>
          <w:sz w:val="24"/>
        </w:rPr>
        <w:t>现实中的一些医疗事故往往与个别医护人员不够审慎有关。因此，无论对待技术，还是对待患者、同事，无论事大事小，无论何时何地，审慎都是不可或缺的美德。</w:t>
      </w:r>
    </w:p>
    <w:p>
      <w:pPr>
        <w:pStyle w:val="Normal"/>
        <w:autoSpaceDE w:val="false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公正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是指护士公平合理地协调护理道德关系。主要指公平对待服务对象、人己关系、公私关系等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480"/>
        <w:outlineLvl w:val="0"/>
        <w:rPr>
          <w:rFonts w:ascii="宋体;SimSun" w:hAnsi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廉洁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是指医务人员品行端正、作风正派、不谋私利。在工作中，护士应将</w:t>
      </w:r>
      <w:r>
        <w:rPr>
          <w:rFonts w:ascii="宋体;SimSun" w:hAnsi="宋体;SimSun" w:cs="宋体;SimSun"/>
          <w:sz w:val="24"/>
        </w:rPr>
        <w:t>患者利益置于个人利益之上，并充分考虑弱势患者的利益，为患者提供应得的服务。</w:t>
      </w:r>
      <w:r>
        <w:rPr>
          <w:sz w:val="24"/>
        </w:rPr>
        <w:t>合理获取收入，不接受患者或家属送与的钱物，更不向患者索要或暗示性索要财物。</w:t>
      </w:r>
    </w:p>
    <w:p>
      <w:pPr>
        <w:pStyle w:val="Normal"/>
        <w:shd w:fill="FFFFFF" w:val="clear"/>
        <w:snapToGrid w:val="false"/>
        <w:spacing w:lineRule="exact" w:line="400"/>
        <w:ind w:firstLine="353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进取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即不断学习和钻研护理技术，熟练掌握科学的技术操作，积累丰富经验。护士道德品质最终要通过护理技术和护理活动来实现。随着护理技术的科技含量越来越高，护士应当更加自觉地掌握新技术，养成严谨的思维方式和负责的工作态度，不断提高护理质量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（%1-"/>
      <w:lvlJc w:val="left"/>
      <w:pPr>
        <w:tabs>
          <w:tab w:val="num" w:pos="1020"/>
        </w:tabs>
        <w:ind w:left="1020" w:hanging="1020"/>
      </w:pPr>
      <w:rPr/>
    </w:lvl>
    <w:lvl w:ilvl="1">
      <w:start w:val="15"/>
      <w:numFmt w:val="decimal"/>
      <w:lvlText w:val="（%1-%2）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（%1-%2）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（%1-%2）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（%1-%2）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（%1-%2）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（%1-%2）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（%1-%2）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（%1-%2）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49:00Z</dcterms:created>
  <dc:creator>微软中国</dc:creator>
  <dc:description/>
  <cp:keywords/>
  <dc:language>en-US</dc:language>
  <cp:lastModifiedBy>dell</cp:lastModifiedBy>
  <cp:lastPrinted>2010-05-20T08:27:00Z</cp:lastPrinted>
  <dcterms:modified xsi:type="dcterms:W3CDTF">2015-11-09T09:23:00Z</dcterms:modified>
  <cp:revision>42</cp:revision>
  <dc:subject/>
  <dc:title>2006级护理本科《护理伦理学》试题答案</dc:title>
</cp:coreProperties>
</file>